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120" w:after="120"/>
        <w:ind w:left="357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Chương trình </w:t>
      </w:r>
    </w:p>
    <w:p>
      <w:pPr>
        <w:pStyle w:val="ListParagraph"/>
        <w:spacing w:lineRule="auto" w:line="240" w:before="120" w:after="120"/>
        <w:ind w:left="357" w:hanging="0"/>
        <w:contextualSpacing w:val="false"/>
        <w:jc w:val="center"/>
        <w:rPr/>
      </w:pPr>
      <w:r>
        <w:rPr>
          <w:b/>
          <w:szCs w:val="28"/>
        </w:rPr>
        <w:t>Diễn đàn đối thoại đối tác công tư (PPP) trong nông nghiệp ứng dụng công nghệ cao: Cơ hội và Thách thức 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szCs w:val="28"/>
        </w:rPr>
      </w:pPr>
      <w:r>
        <w:rPr>
          <w:szCs w:val="28"/>
        </w:rPr>
        <w:t>Chủ trì: Lãnh đạo Vụ Hợp tác Quốc tế, Bộ NN&amp;PTNT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szCs w:val="28"/>
        </w:rPr>
      </w:pPr>
      <w:r>
        <w:rPr>
          <w:szCs w:val="28"/>
        </w:rPr>
        <w:t>Ngày 9 tháng 3 năm 2017 tại Thành phố Hồ Chí Minh</w:t>
      </w:r>
    </w:p>
    <w:p>
      <w:pPr>
        <w:pStyle w:val="ListParagraph"/>
        <w:spacing w:lineRule="auto" w:line="288" w:before="120" w:after="12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35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3.00 - 13.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ăng ký Đại biể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SA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3:30 - 13: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ới thiệu và Phát biểu Khai mạ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Vụ Hợp tác Quốc tế, Bộ NN&amp;PTNT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w As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45 - 14: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ị định số15/2015/NĐ-CP ngày14/02/2015 về đầu tư theo hình thức đối tác công tư (PPP)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Hỏi - Đáp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Vụ Kế hoạch, Bộ NN&amp;PTN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30 - 15: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1. Các nhóm làm việc Hợp tác Công Tư trong Nông nghiệp trong khuôn khổ Đối tác Phát triển Bền vững Nông nghiệp Việt Nam (PSAV); 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Đối tác công tư cà phê: Cơ hội và thách thức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Kinh nghiệm hỗ trợ Đối tác Công Tư ở Đông Nam Á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ỏi - Đáp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Hợp tác Quốc tế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ra Việt Nam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w As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10 - 15: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ỉ giải la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30 - 16: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nghiệp công nghệ cao và hướng phát triển ở Việt Nam.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ỏi - Đáp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Khoa học Công nghệ và Mội trường, Bộ NN&amp;PTN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15 - 16: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ới thiệu về Nhóm Công tác Nông nghiệp Việt Nam - Nhật Bản.</w:t>
            </w:r>
          </w:p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ến lược và Định hướng tại Việt Nam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diện Nhóm Công tác Nông nghiệp Việt Nam - Nhật Bả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16.45 – 17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luận và Bế mạ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Vụ Hợp tác Quốc tế</w:t>
            </w:r>
          </w:p>
        </w:tc>
      </w:tr>
    </w:tbl>
    <w:p>
      <w:pPr>
        <w:pStyle w:val="Normal"/>
        <w:spacing w:lineRule="auto" w:line="288"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09:00Z</dcterms:created>
  <dc:creator>Windows User</dc:creator>
  <dc:description/>
  <cp:keywords/>
  <dc:language>en-US</dc:language>
  <cp:lastModifiedBy>user</cp:lastModifiedBy>
  <cp:lastPrinted>2017-03-07T15:24:00Z</cp:lastPrinted>
  <dcterms:modified xsi:type="dcterms:W3CDTF">2017-03-08T03:53:00Z</dcterms:modified>
  <cp:revision>3</cp:revision>
  <dc:subject/>
  <dc:title/>
</cp:coreProperties>
</file>